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2007 N 5658-Р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Приложение к письм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твержда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Руководитель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"__" __________ 2007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 проведения информацион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обеспечению граждан необходимыми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едствами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 "__" 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 мероприятий│       Сведения о проведенных мероприяти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├──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</w:t>
      </w:r>
      <w:r>
        <w:rPr>
          <w:sz w:val="18"/>
          <w:szCs w:val="18"/>
        </w:rPr>
        <w:t>всего по субъекту│  в том числе  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</w:t>
      </w:r>
      <w:r>
        <w:rPr>
          <w:sz w:val="18"/>
          <w:szCs w:val="18"/>
        </w:rPr>
        <w:t>Российской    │  мероприятия  │  меропри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</w:t>
      </w:r>
      <w:r>
        <w:rPr>
          <w:sz w:val="18"/>
          <w:szCs w:val="18"/>
        </w:rPr>
        <w:t>Федерации     │   в городах   │  в сель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            │               │   </w:t>
      </w:r>
      <w:r>
        <w:rPr>
          <w:sz w:val="18"/>
          <w:szCs w:val="18"/>
        </w:rPr>
        <w:t>мес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├────────┬────────┼──────┬───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</w:t>
      </w:r>
      <w:r>
        <w:rPr>
          <w:sz w:val="18"/>
          <w:szCs w:val="18"/>
        </w:rPr>
        <w:t>коли-   │числен- │коли- │числен- │коли- │чис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</w:t>
      </w:r>
      <w:r>
        <w:rPr>
          <w:sz w:val="18"/>
          <w:szCs w:val="18"/>
        </w:rPr>
        <w:t>чество  │ность   │чество│ность   │чество│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│</w:t>
      </w:r>
      <w:r>
        <w:rPr>
          <w:sz w:val="18"/>
          <w:szCs w:val="18"/>
        </w:rPr>
        <w:t>граждан,│      │граждан,│      │гражда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│</w:t>
      </w:r>
      <w:r>
        <w:rPr>
          <w:sz w:val="18"/>
          <w:szCs w:val="18"/>
        </w:rPr>
        <w:t>которым │      │которым │      │котор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│</w:t>
      </w:r>
      <w:r>
        <w:rPr>
          <w:sz w:val="18"/>
          <w:szCs w:val="18"/>
        </w:rPr>
        <w:t>предо-  │      │предос- │      │пред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│</w:t>
      </w:r>
      <w:r>
        <w:rPr>
          <w:sz w:val="18"/>
          <w:szCs w:val="18"/>
        </w:rPr>
        <w:t>ставлена│      │тавлена │      │тавл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│</w:t>
      </w:r>
      <w:r>
        <w:rPr>
          <w:sz w:val="18"/>
          <w:szCs w:val="18"/>
        </w:rPr>
        <w:t>инфор-  │      │информа-│      │нфор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│</w:t>
      </w:r>
      <w:r>
        <w:rPr>
          <w:sz w:val="18"/>
          <w:szCs w:val="18"/>
        </w:rPr>
        <w:t>мация   │      │ция     │      │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</w:t>
      </w:r>
      <w:r>
        <w:rPr>
          <w:sz w:val="18"/>
          <w:szCs w:val="18"/>
        </w:rPr>
        <w:t>(гр. 5 +│(гр. 6 +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</w:t>
      </w:r>
      <w:r>
        <w:rPr>
          <w:sz w:val="18"/>
          <w:szCs w:val="18"/>
        </w:rPr>
        <w:t>гр. 7)  │гр. 8)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┼────────┼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2            │   3    │   4    │  5   │   6    │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┼────────┼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Совещания (конференции,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еминары и проч.) для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уководителей и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пециалистов медицинских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реждений    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┼────────┼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Взаимодействие с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конодательным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редставительным)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м государственной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ласти субъектов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ссийской Федерации,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щественными 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изациями инвалидов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граждан, страдающих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дельными    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болеваниями, и проч.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┼────────┼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Размещение социальной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кламы по вопросу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оставления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циальной помощи в виде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бора социальных услуг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средствах массовой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   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┼────────┼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Выпуск и размещение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личных форм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для граждан в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личных учреждениях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организациях), другие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роприятия             │        │        │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┴────────┴────────┴──────┴────────┴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Ф.И.О., телефон (с кодом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0</Characters>
  <CharactersWithSpaces>4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информационных мероприятий по обеспечению граждан необходимыми лекарственными средствами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