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ренировок)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но-штабного учения (тренир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: "Организация и проведение мероприятий по ликвидации последствий аварий и катастроф в таможенном органе, а также обеспечению устойчивости его функционирования при угрозе возникновения и в условиях Ч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ршенствование навыков руководящего состава и должностных лиц структурных подразделений, КЧС и ПБ, штаба ГОЧС таможенного органа в управлении проведением мероприятий по защите должностных лиц и обеспечению устойчивого функционирования в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а готовности органов управления, КЧС и ПБ, штаба ГОЧС, сил и средств таможенного органа к действиям в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нировка должностных лиц в выполнении мероприятий по локализации и ликвидации последствий аварий, переводе таможенного органа на режимы работы, обусловленные обстановкой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ка объектовой системы оповещения об угрозе возникновен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и продолжи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ая обстановка в городе (районе). Социально-политическая, экономическая, экологическая обстановка в городе. Имевшие место в последнее время перебои в работе городских систем (транспортной, коммунально-энергетической и др.). Эпидемиологическая обстановка. Метео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в таможенном органе. Реальное состояние системы связи и оповещения, сил и средств таможенного органа. Количество опасных материалов на территории таможенного органа. Аварийные ситуации, возникающие в таможенном органе в последнее время. Другая информация, влияющая на безопасность и устойчивость функционирования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ОВЕДЕНИЯ 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755"/>
        <w:gridCol w:w="1755"/>
        <w:gridCol w:w="1891"/>
        <w:gridCol w:w="1754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  </w:t>
              <w:br/>
              <w:t xml:space="preserve">вопросы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ваемая </w:t>
              <w:br/>
              <w:t xml:space="preserve">обстановка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</w:t>
              <w:br/>
              <w:t xml:space="preserve">обучаемых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  <w:br/>
              <w:t xml:space="preserve">руково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тр.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этап: "Организация проведения мероприятий по обеспечению </w:t>
              <w:br/>
              <w:t xml:space="preserve">защиты должностных лиц и устойчивости функционирования     </w:t>
              <w:br/>
              <w:t xml:space="preserve">таможенного органа при угрозе возникновения ЧС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этапа: по астрономическому времени, ч (с ___ </w:t>
              <w:br/>
              <w:t xml:space="preserve">до ____), по оперативному времени, ч(с ___ до ___)      </w:t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этап: "Оценка последствий ЧС для таможенного органа.   </w:t>
              <w:br/>
              <w:t>Проведение мероприятий по обеспечению защиты и жизнедеятельности</w:t>
              <w:br/>
              <w:t>должностных лиц, устойчивого функционирования таможенного органа</w:t>
              <w:br/>
              <w:t xml:space="preserve">в условиях ЧС"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этапа: по астрономическому времени, ч (с ___ </w:t>
              <w:br/>
              <w:t xml:space="preserve">до ____), по оперативному времени, ч (с ___ до ___)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 место проведения разб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збор провести ___________ (место и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ные разборы провести ___________ (место и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й КШУ ________________ (время или после выполнения заключительных мероприят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штаба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 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таможенная служба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командно-штабного учения (тренир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