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п. 17, 3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ОВЕДЕНИЯ ПАРКОВО-ХОЗЯЙСТВЕННОГО (ПАРКОВОГО) ДН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соединения, воинской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ча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о _____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ончание ______ (врем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─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 Время   │Подразделе-│Привлекаемые силы и │Ответственный│Кто конт-│Отметка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│выполнения│ния (объек-│      средства      │ исполнитель │ролирует │выпол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</w:t>
      </w:r>
      <w:r>
        <w:rPr>
          <w:sz w:val="16"/>
          <w:szCs w:val="16"/>
        </w:rPr>
        <w:t>ты)        │        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├───────┬────────────┤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</w:t>
      </w:r>
      <w:r>
        <w:rPr>
          <w:sz w:val="16"/>
          <w:szCs w:val="16"/>
        </w:rPr>
        <w:t>личный │материально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</w:t>
      </w:r>
      <w:r>
        <w:rPr>
          <w:sz w:val="16"/>
          <w:szCs w:val="16"/>
        </w:rPr>
        <w:t>состав │-техническое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</w:t>
      </w:r>
      <w:r>
        <w:rPr>
          <w:sz w:val="16"/>
          <w:szCs w:val="16"/>
        </w:rPr>
        <w:t>обеспечение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┼───────────┼───────┼────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   2    │     3     │   4   │     5      │      6      │    7    │ 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I. Организационные и воспитатель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ри подготовке к парко-хозяйственному, паркового дне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┬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Во время парко-хозяйственного, паркового дне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┬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II. Проверка, обслуживание и ремонт вооружения, техники и им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┬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II. Уборка помещений и терри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┬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IV. Приведение в порядок и благоустройство столовой и скла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┬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V. Другие вопр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┬───────────┬───────┬────────────┬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│           │       │    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┴───────────┴───────┴────────────┴──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чальник штаба соединения (воинской ча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меститель командира         Заместитель командира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единения (воинской части)   (воинской части) по вооруж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тылу - начальник тыла      (инженерно-авиационной службе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начальник технической ча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воинское звание, подпись,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фамилия)                        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 20__ г.      "__" 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ом проведения парково-хозяйственного (паркового) дня могут предусматриваться следующие основны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состояния вооружения, военной техники и других материальных средств и выполнение работ по обслуживанию вооружения и военной техники, а также ремонту и устранению выявленных неисправностей экипажами, расчетами, водителями и специалистами-ремон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сточников и потребителей электроэнергии (аккумуляторных батарей, генераторов, стартеров, электроприборов, радиостанций, электростанций, агрегатов пита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личия и качества горючего в баках машин и на скла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личия запасных частей и принадлежностей, их доукомплектование и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оборудование внутрипарковых дорог, ограждений и элементов парка, уборка территории парка и парков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и дооборудование объектов материально-техническ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мебели, казарменного оборудования и инвентаря, вещевого имущества и обуви; работы по благоустройству и уборке территории военного городка, хозяйственных помещений, столовых, складов, клубов, библиотек, мастерских, бань, прачечных и иных объектов, а также друг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сем мероприятиям, включенным в план проведения парково-хозяйственного (паркового) дня, определяются: время и место их проведения, привлекаемые силы и средства, ответственные за исполнение должностные лица, кто контролирует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проведения парково-хозяйственного (паркового) дня разрабатывается в соединении (воинской части) командирами воинских частей (подразделениями) и утверждается начальником штаба соединения (воинск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плана парково-хозяйственного (паркового) дня за двое суток до парково-хозяйственного (паркового) дня доводятся до воинских частей (подразделений), на основании их командиры батальонов (дивизионов) и рот (батарей) составляют планы проведения парково-хозяйственного (паркового) дня в своих воинских частях (подраздел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экипажам, расчетам и водителям ставятся непосредственными командирами накануне парково-хозяйственного (паркового) дня план-зад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8</Characters>
  <CharactersWithSpaces>5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парково-хозяйственного (паркового) дня соединения,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