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ки,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я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РОВЕДЕНИЯ 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ма: "Организация проведения мероприятий по ликвидации последствий производственных аварий и катастроф на объекте, а также обеспечению устойчивости его функционирования при угрозе возникновения и в условиях Ч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еб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ремя проведения и продолжи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ходная обстанов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ановка в Москве. Социально-политическая, экономическая, экологическая обстановка в городе. Имевшие в последнее время место аварии и перебои в работе городских систем: транспортной, коммунально-энергетических. Эпидемиологическая обстановка. Метеоуслови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ановка на объекте. Реальное состояние системы связи и оповещения, сил и средств объекта. Состояние оборудования на опасных участках производства. Нарушения графиков его обслуживания и профилактического ремонта из-за отсутствия запчастей и по другим причинам, перебои в поставках сырья, материалов, ГСМ и пр., приводящие к изменениям технологического процесса и увеличению риска аварий. Количество опасных материалов на территории объекта. Аварийные ситуации, возникавшие на объекте в последнее время. Другая информация, влияющая на безопасность и устойчивость функционирования объек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РЯДОК ПРОВЕДЕНИЯ 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┬─────────────┬──────────────────┬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        │Отрабатываемые   │Создаваемая  │Действия          │Работа руковод-│Работа посредни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┤</w:t>
      </w:r>
      <w:r>
        <w:rPr/>
        <w:t>учебные вопросы  │обстановка   │обучаемых         │ства учения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тро- │опера-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че-│тивное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е   │      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┼─────────────┼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│        3        │       4     │         5        │       6       │          7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┴─────────────────┴─────────────┴──────────────────┴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ервый этап: "Организация проведения мероприятий по обеспечению защиты персонала и устой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чивости функционирования объекта при угрозе возникновения ЧС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должительность этапа: по астрономическому времени _______ ч (с ______ до ______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о оперативному времени ___________ ч (с ______ до ______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┬─────────────────┬─────────────┬──────────────────┬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____ │С ____│1. Оповещение и  │Дежурный     │Прибывают по      │Контролирует   │Контролируют х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___ │до ___│сбор             │диспетчер    │сигналу "Объявлен │ход оповещения │оповещения и сбор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руководящего     │объекта      │сбор" на свои     │и сбора.       │действия обучаемых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состава и        │получает от  │рабочие места,    │Информирует    │Оказывают им помощ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сотрудников      │оперативного │докладывают       │руководителя   │в выполне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аппарата         │дежурного    │руководству о     │объекта об     │функциональ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администрации,   │управления   │прибытии,         │обстановке и   │обязанностей и т.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личного состава  │ГОЧС округа  │приступают к      │т.д.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КЧС, штаба ГОЧС, │сигнал об    │выполнению своих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служб ГО объекта │оповещении и │функциональных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и т.д.           │т.д.         │обязанностей и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т.д.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┴─────────────────┴─────────────┴──────────────────┴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торой этап: "Оценка последствий ЧС для объекта. Проведение мероприятий по обеспечению защ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ты и жизнедеятельности персонала, устойчивого функционирования объекта в ус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иях ЧС"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одолжительность этапа: по астрономическому времени _______ ч (с ______ до ______)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по оперативному времени ___________ ч (с ______ до ______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┬─────────────────┬─────────────┬──────────────────┬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 ____│1. Оценка        │Вручается    │Руководитель      │Руководитель   │Контролируют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 ___│состояния        │вводная с    │объекта дает      │учения         │изучают действ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подведомственного│информацией  │указание          │контролирует   │обучаемых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хозяйства и      │о            │оповестить        │действия       │оказывают им помощ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персонала        │происшедших  │персонал и        │руководителя   │и т.д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объекта в        │на объекте   │проживающее       │объекта и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условиях         │авариях и    │вблизи            │оказывает ему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сложившейся      │катастрофах  │предприятия       │помощь.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обстановки и     │и т.д.       │население о       │Заслушивает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т.д.             │             │грозящей им       │председателя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пасности,        │КЧС,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риступить к      │начальника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выполнению        │штаба ГОЧС о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мероприятий по    │выполненных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защите персонала, │мероприятиях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локализации и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ликвидации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аварий. Обучаемые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рганизуют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выполнение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олученных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указаний.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Докладывают об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авариях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руководству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администрации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круга и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вышестоящего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траслевого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ргана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управления.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Уточняет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бстановку,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разрабатывают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редложения по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родолжению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роизводственной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деятельности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бъекта и т.д.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Вручается    │Штаб ГОЧС         │Контролирует   │Контролируют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вводная о    │проводит экспресс │действия штаба │изучают действ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возникновении│- анализ и оценку │ГОЧС, КЧС      │обучаемых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ЧС в Москве  │обстановки на     │объекта и      │Оказывают и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бъекте, отдает   │оказывает им   │помощь. Заслушива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распоряжение об   │помощь.        │их доклады об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повещении и      │Заслушивает    │обстановке и ход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защите персонала, │выводы из      │работ 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ереводе объекта  │обстановки     │подведомственн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на режим работы,  │главного       │хозяйстве. И т.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бусловленной     │инженера и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видом ЧС и        │руководителей,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бстановкой.      │отвечающих за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бучаемые         │конкретные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рганизуют        │участки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выполнение        │производства и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олученных        │т.д.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распоряжений и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лановых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мероприятий.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рганизуют сбор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данных об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бстановке,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уточняют ее,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информируют об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бстановке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одчиненных,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соседей и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взаимодействующие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рганы, проводят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ее оценку,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готовят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редложения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руководству и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т.д.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┴─────────────────┴─────────────┴──────────────────┴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ретий этап: "Проведение работ по ликвидации последствий аварий и катастроф на объекте, 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также ЧС в городе. Обеспечение производственной деятельности объекта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условиях сложившейся обстановки"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одолжительность этапа: по астрономическому времени _______ ч (с ______ до ______)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по оперативному времени ___________ ч (с ______ до ______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┬─────────────────┬─────────────┬──────────────────┬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_____│до ___│1. Принятие      │Вручается    │Председатель КЧС  │Руководитель   │Контролируют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решения на       │вводная с    │заслушивает       │учения,        │изучают действ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проведение работ │требованием  │доклад начальника │выступая в     │обучаемых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по ликвидации    │главы        │штаба ГОЧС и      │роли главы     │Заслушивают 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последствий ЧС   │администрации│главного инженера │администрации  │доклады о состоя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на объекте и     │округа       │об обстановке на  │округа,        │подведом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продолжение      │доложить     │объекте,          │заслушивает    │хозяйства, реш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производственной │обстановку   │характеристике    │решение        │на ликвидаци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деятельности и   │на объекте и │очагов поражения, │председателя   │последствий ЧС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т.д.             │решение на   │потерях и ущербе, │КЧС            │выполнение сво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его          │возможности       │               │функц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функциониро- │продолжения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вание в      │производственной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условиях     │деятельности,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сложившейся  │наличии состояния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обстановки и │сил и средств.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</w:t>
      </w:r>
      <w:r>
        <w:rPr/>
        <w:t>т.д.         │Уточняет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бстановку и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заслушивает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редложения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руководителей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структурных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одразделений.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ринимает и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объявляет решение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на проведение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АСДНР на объекте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и продолжение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производственной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</w:t>
      </w:r>
      <w:r>
        <w:rPr/>
        <w:t>деятельности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│             │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┴─────────────────┴─────────────┴──────────────────┴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бой уч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бор уч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чальник штаба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а 5 может быть разделена на несколько граф по числу участвующих в учении структурных подразделений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6 может быть разделена на графы: работа руководителя, заместителей и помощников, штаба руковод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9</Words>
  <Characters>18455</Characters>
  <CharactersWithSpaces>15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Правительство Москвы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учения на объекте эконом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