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проверок деятельности территориальны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имущества н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755"/>
        <w:gridCol w:w="809"/>
        <w:gridCol w:w="364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территориального орган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роверк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 проверки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5</Characters>
  <CharactersWithSpaces>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11:37:00Z</dcterms:modified>
  <cp:revision>2</cp:revision>
  <dc:subject>План</dc:subject>
  <dc:title>План проверок деятельности территориальных органов Росимущества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