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ланов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9 N 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должность, Ф.И.О.)             (подпись)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П "__" __________ ____ г.               МП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н работ при осуществлении рыболовства в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культурно-просветительских цел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19"/>
        <w:gridCol w:w="1756"/>
        <w:gridCol w:w="1889"/>
        <w:gridCol w:w="1486"/>
        <w:gridCol w:w="1349"/>
        <w:gridCol w:w="1756"/>
        <w:gridCol w:w="1348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заявителе </w:t>
              <w:br/>
              <w:t xml:space="preserve">&lt;*&gt; и со- </w:t>
              <w:br/>
              <w:t>исполните-</w:t>
              <w:br/>
              <w:t xml:space="preserve">лях &lt;**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 работ</w:t>
              <w:br/>
              <w:t xml:space="preserve">(рыбохо-   </w:t>
              <w:br/>
              <w:t>зяйственная</w:t>
              <w:br/>
              <w:t xml:space="preserve">зона (под- </w:t>
              <w:br/>
              <w:t>зона), вод-</w:t>
              <w:br/>
              <w:t>ный объект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 </w:t>
              <w:br/>
              <w:t>работ (геог-</w:t>
              <w:br/>
              <w:t xml:space="preserve">рафическая  </w:t>
              <w:br/>
              <w:t xml:space="preserve">широта и    </w:t>
              <w:br/>
              <w:t xml:space="preserve">долгота в   </w:t>
              <w:br/>
              <w:t xml:space="preserve">градусах,   </w:t>
              <w:br/>
              <w:t xml:space="preserve">минутах и   </w:t>
              <w:br/>
              <w:t>долях минут)</w:t>
              <w:br/>
              <w:t xml:space="preserve">&lt;***&gt;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овой (рус-</w:t>
              <w:br/>
              <w:t xml:space="preserve">ское и ла-   </w:t>
              <w:br/>
              <w:t xml:space="preserve">тинское наз- </w:t>
              <w:br/>
              <w:t xml:space="preserve">вания), по-  </w:t>
              <w:br/>
              <w:t xml:space="preserve">ловой и раз- </w:t>
              <w:br/>
              <w:t>мерный состав</w:t>
              <w:br/>
              <w:t>водных биоло-</w:t>
              <w:br/>
              <w:t xml:space="preserve">гических ре- </w:t>
              <w:br/>
              <w:t xml:space="preserve">сурсов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- </w:t>
              <w:br/>
              <w:t xml:space="preserve">бычи (вы- </w:t>
              <w:br/>
              <w:t>лова) вод-</w:t>
              <w:br/>
              <w:t xml:space="preserve">ных био-  </w:t>
              <w:br/>
              <w:t>ресурсов и</w:t>
              <w:br/>
              <w:t xml:space="preserve">краткое   </w:t>
              <w:br/>
              <w:t xml:space="preserve">его обос- </w:t>
              <w:br/>
              <w:t xml:space="preserve">новани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дия   </w:t>
              <w:br/>
              <w:t xml:space="preserve">лова и   </w:t>
              <w:br/>
              <w:t xml:space="preserve">способы  </w:t>
              <w:br/>
              <w:t xml:space="preserve">добычи   </w:t>
              <w:br/>
              <w:t xml:space="preserve">(вылова) </w:t>
              <w:br/>
              <w:t xml:space="preserve">водных   </w:t>
              <w:br/>
              <w:t>биоресур-</w:t>
              <w:br/>
              <w:t xml:space="preserve">сов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судов  </w:t>
              <w:br/>
              <w:t>и транспорт-</w:t>
              <w:br/>
              <w:t>ных средств,</w:t>
              <w:br/>
              <w:t xml:space="preserve">которые     </w:t>
              <w:br/>
              <w:t xml:space="preserve">планируются </w:t>
              <w:br/>
              <w:t xml:space="preserve">к использо- </w:t>
              <w:br/>
              <w:t xml:space="preserve">ванию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-</w:t>
              <w:br/>
              <w:t>мые сроки</w:t>
              <w:br/>
              <w:t xml:space="preserve">начала и </w:t>
              <w:br/>
              <w:t>окончания</w:t>
              <w:br/>
              <w:t xml:space="preserve">работ    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граждан - Ф.И.О. и сведения документа, удостоверяющего личность, для юридического лица - полное наименование, юридический адрес и фактический адрес, для всех - телефон, факс, адрес электронной почты, контактн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лное наименование, юридический адрес и фактический адрес, телефон, адрес электронной почты, контактн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только при осуществлении работ в территориальном море Российской Федерации, на континентальном шельфе Российской Федерации и в исключительной экономической зон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4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ое агентство по рыболовству</dc:creator>
  <dc:description/>
  <dc:language>en-US</dc:language>
  <cp:lastModifiedBy/>
  <dcterms:modified xsi:type="dcterms:W3CDTF">2011-10-30T11:38:00Z</dcterms:modified>
  <cp:revision>2</cp:revision>
  <dc:subject>План</dc:subject>
  <dc:title>План работ при осуществлении рыболовства в учебных и культурно-просветительских це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