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6 г. N 9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ТОМНОМУ НАДЗОРУ НА __________ МЕСЯЦ 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75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1080"/>
        <w:gridCol w:w="1211"/>
      </w:tblGrid>
      <w:tr>
        <w:trPr>
          <w:trHeight w:val="48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роприятия</w:t>
            </w:r>
          </w:p>
        </w:tc>
        <w:tc>
          <w:tcPr>
            <w:tcW w:w="1255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              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- </w:t>
              <w:br/>
              <w:t>вый до-</w:t>
              <w:br/>
              <w:t>кумент,</w:t>
              <w:br/>
              <w:t>резуль-</w:t>
              <w:br/>
              <w:t xml:space="preserve">тат 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-</w:t>
              <w:br/>
              <w:t xml:space="preserve">венный  </w:t>
              <w:br/>
              <w:t>исполни-</w:t>
              <w:br/>
              <w:t xml:space="preserve">тель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ализация и контроль выполнения решений Президента Российской Федерации и Правительства                 </w:t>
              <w:br/>
              <w:t xml:space="preserve">Российской Федерации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овершенствование правового и нормативного регулирования в установленной сфере деятельности Службы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Осуществление надзора и контроля в установленной сфере деятельности Службы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нтроль за организацией и осуществлением деятельности территориальных орган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Международное сотрудничество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ыполнение решений Коллегии Ростехнадзор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Прием граждан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71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раздничные (нерабочие) дни, профессиональные праздники и памятные даты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0</Characters>
  <CharactersWithSpaces>1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38:00Z</dcterms:modified>
  <cp:revision>2</cp:revision>
  <dc:subject>План</dc:subject>
  <dc:title>План работы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