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ФЕДЕРАЛЬНОЙ СЛУЖБЫ СУДЕБНЫХ ПРИ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ПОЛУГОДИЕ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одная часть: краткий анализ итогов работы за прошедший период и основные задачи на планируемый пери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5"/>
        <w:gridCol w:w="1889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б исполнении</w:t>
              <w:br/>
              <w:t>(дата и номер</w:t>
              <w:br/>
              <w:t>исполненного</w:t>
              <w:br/>
              <w:t xml:space="preserve">докумен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рганизационно-управленческая деятельност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Мероприятия по обеспечению исполнения актов судебных,     </w:t>
              <w:br/>
              <w:t xml:space="preserve">иных органов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ероприятия по розыску и реализации имущества должник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Мероприятия по обеспечению исполнительных действий       </w:t>
              <w:br/>
              <w:t xml:space="preserve">и установленного порядка деятельности суд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Мероприятия по обеспечению организации дознания         </w:t>
              <w:br/>
              <w:t xml:space="preserve">и административной практик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овершенствование ведомственной нормативной баз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Всероссийские, региональные, межведомственные совещания,   </w:t>
              <w:br/>
              <w:t xml:space="preserve">конференции и семина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Кадровое обеспечени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. Информационно-технологическое обеспече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Материально-техническое обеспече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Федеральной службы судебных приставов на полугод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