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ФЕДЕРАЛЬНОЙ СЛУЖБЫ СУДЕБНЫХ ПРИСТАВОВ НА 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одная часть: краткий анализ итогов работы за прошедший период и основные задачи на планируемый перио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485"/>
        <w:gridCol w:w="1889"/>
        <w:gridCol w:w="1620"/>
        <w:gridCol w:w="189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>об исполнении</w:t>
              <w:br/>
              <w:t>(дата и номер</w:t>
              <w:br/>
              <w:t>исполненного</w:t>
              <w:br/>
              <w:t xml:space="preserve">документа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Организационно-управленческая деятельность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Мероприятия по обеспечению исполнения актов судебных,     </w:t>
              <w:br/>
              <w:t xml:space="preserve">иных органов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Мероприятия по розыску и реализации имущества должников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Мероприятия по обеспечению исполнительных действий       </w:t>
              <w:br/>
              <w:t xml:space="preserve">и установленного порядка деятельности суд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Мероприятия по обеспечению организации дознания         </w:t>
              <w:br/>
              <w:t xml:space="preserve">и административной практики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Совершенствование ведомственной нормативной баз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. Всероссийские, региональные, межведомственные         </w:t>
              <w:br/>
              <w:t xml:space="preserve">совещания, конференции и семинары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I. Кадровое обеспечение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. Информационно-технологическое обеспечение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Материально-техническое обеспечение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1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11:38:00Z</dcterms:modified>
  <cp:revision>2</cp:revision>
  <dc:subject>План</dc:subject>
  <dc:title>План работы Федеральной службы судебных приставов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