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фондов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городского хозяй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уководитель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ТЫ ГРУППЫ СФ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676"/>
        <w:gridCol w:w="945"/>
        <w:gridCol w:w="945"/>
        <w:gridCol w:w="1890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группы СФ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Правительство Москвы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группы страхового фонда документац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