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службы ЭРТ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Ы ИНЖЕНЕРНО-ТЕХНИЧЕСК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А РТОП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161"/>
        <w:gridCol w:w="1620"/>
        <w:gridCol w:w="2429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</w:t>
              <w:br/>
              <w:t xml:space="preserve">исполн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ъек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включаются в план по раздел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ционные и технически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хническая уче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еспечение охраны труда, экологической, пожарной и ав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руг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аэронавигационная служба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инженерно-технического персонала объекта радиотехнического обеспечения полетов воздушных судов 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