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декаб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коллегии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ервое полугоди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41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атриваемые вопрос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чик   </w:t>
              <w:br/>
              <w:t>(содокладчики)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, ответственное </w:t>
              <w:br/>
              <w:t xml:space="preserve">за подготовку материалов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ллегии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коллегии Федерального агентства по обустройству государственной границы Российской Федерации на первое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