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системе Территор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хового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ации г.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ТЫ МКС (РАБОЧЕЙ ГРУППЫ) ТСФ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. МОСКВЫ НА 200_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106"/>
        <w:gridCol w:w="1619"/>
        <w:gridCol w:w="2160"/>
        <w:gridCol w:w="1486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носимые на заседание</w:t>
              <w:br/>
              <w:t xml:space="preserve">МКС вопросы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то готовит</w:t>
              <w:br/>
              <w:t xml:space="preserve">вопрос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 выполнения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меститель предсе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КС ТСФД г. Москвы ____________________________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Рабочей групп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КС ТСФД г. Москвы ____________________________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</Words>
  <Characters>476</Characters>
  <CharactersWithSpaces>4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8:00Z</dcterms:created>
  <dc:creator>Правительство Москвы</dc:creator>
  <dc:description/>
  <dc:language>en-US</dc:language>
  <cp:lastModifiedBy/>
  <dcterms:modified xsi:type="dcterms:W3CDTF">2011-10-30T11:38:00Z</dcterms:modified>
  <cp:revision>2</cp:revision>
  <dc:subject>План</dc:subject>
  <dc:title>План работы межведомственного координационного совета (рабочей группы) по территориальному страховому фонду документации г.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