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ланир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и проведения засед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практического сов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берегающему земледел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едседа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едседателя)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боты научно-практическо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сберегающему земледелию на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2700"/>
        <w:gridCol w:w="1620"/>
        <w:gridCol w:w="1349"/>
        <w:gridCol w:w="1485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рассмат- </w:t>
              <w:br/>
              <w:t>риваемого</w:t>
              <w:br/>
              <w:t xml:space="preserve">вопроса  </w:t>
              <w:br/>
              <w:t xml:space="preserve">(работы)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депар-</w:t>
              <w:br/>
              <w:t>тамента Минсельхоза</w:t>
              <w:br/>
              <w:t xml:space="preserve">России и организа- </w:t>
              <w:br/>
              <w:t>ций, представляющих</w:t>
              <w:br/>
              <w:t xml:space="preserve">материалы по рас-  </w:t>
              <w:br/>
              <w:t xml:space="preserve">сматриваемому      </w:t>
              <w:br/>
              <w:t xml:space="preserve">вопросу(работе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  <w:br/>
              <w:t>докладчика,</w:t>
              <w:br/>
              <w:t xml:space="preserve">должность, </w:t>
              <w:br/>
              <w:t>ученая сте-</w:t>
              <w:br/>
              <w:t xml:space="preserve">пень, кон- </w:t>
              <w:br/>
              <w:t xml:space="preserve">тактный    </w:t>
              <w:br/>
              <w:t xml:space="preserve">телефон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ас-</w:t>
              <w:br/>
              <w:t>смот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 </w:t>
              <w:br/>
              <w:t xml:space="preserve">положения </w:t>
              <w:br/>
              <w:t>рассматри-</w:t>
              <w:br/>
              <w:t xml:space="preserve">ваемого   </w:t>
              <w:br/>
              <w:t xml:space="preserve">вопроса   </w:t>
              <w:br/>
              <w:t xml:space="preserve">(работы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Совета 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научтехполит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Совета                _________________________ (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5</Characters>
  <CharactersWithSpaces>10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38:00Z</dcterms:modified>
  <cp:revision>2</cp:revision>
  <dc:subject>План</dc:subject>
  <dc:title>План работы Научно-практического совета по сберегающему земледел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