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чальник отдела ИТОС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рриториального орган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"______" _______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ы отдела (отделения, группы)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сплуатации ИТСОН и аппаратуры связи Ц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ого орган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 200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620"/>
        <w:gridCol w:w="945"/>
        <w:gridCol w:w="1215"/>
        <w:gridCol w:w="1080"/>
        <w:gridCol w:w="1486"/>
        <w:gridCol w:w="1485"/>
        <w:gridCol w:w="1620"/>
        <w:gridCol w:w="944"/>
      </w:tblGrid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  </w:t>
              <w:br/>
              <w:t xml:space="preserve">нование    </w:t>
              <w:br/>
              <w:t xml:space="preserve">аппаратуры </w:t>
              <w:br/>
              <w:t xml:space="preserve">(объект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рабо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выпол- </w:t>
              <w:br/>
              <w:t xml:space="preserve">нения  </w:t>
              <w:br/>
              <w:t xml:space="preserve">работ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  <w:br/>
              <w:t>выполнения</w:t>
              <w:br/>
              <w:t xml:space="preserve">рабо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  <w:br/>
              <w:t xml:space="preserve">рабо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 xml:space="preserve">ный за     </w:t>
              <w:br/>
              <w:t xml:space="preserve">выполнение </w:t>
              <w:br/>
              <w:t xml:space="preserve">работ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а о  </w:t>
              <w:br/>
              <w:t>выпол-</w:t>
              <w:br/>
              <w:t xml:space="preserve">н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Пион"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4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</w:t>
              <w:br/>
              <w:t xml:space="preserve">ремон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  </w:t>
              <w:br/>
              <w:t>терска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07.20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7.2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йтенант  </w:t>
              <w:br/>
              <w:t xml:space="preserve">в/с Иван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К-5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ла-  </w:t>
              <w:br/>
              <w:t>мент N 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К-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07.20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07.20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питан в/с</w:t>
              <w:br/>
              <w:t xml:space="preserve">Сидоров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исполнения наказаний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отдела (отделения, группы) технической эксплуатации инженерно-технических средств охраны и надзора и аппаратуры связи центра инженерно-технического обеспечения территориального органа Федеральной службы исполнения наказани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