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в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м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Федерального агентства 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3240"/>
        <w:gridCol w:w="161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заседа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просов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</w:t>
              <w:br/>
              <w:t xml:space="preserve">подразделения,     </w:t>
              <w:br/>
              <w:t xml:space="preserve">ответственного за   </w:t>
              <w:br/>
              <w:t xml:space="preserve">подготовку материал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чики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Сов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ДАВЫД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Совета Федерального агентства морского и речного транспорт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