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ТРУКТУРНОГО ПОДРАЗДЕЛЕНИЯ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ПОЛУГОДИЕ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: краткий анализ итогов работы за прошедший период и основные задачи на планируемый пери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89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исполнении</w:t>
              <w:br/>
              <w:t>(дата и номер</w:t>
              <w:br/>
              <w:t>исполненного</w:t>
              <w:br/>
              <w:t xml:space="preserve">докумен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о-управленческая деятель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Мероприятия по обеспечению исполнения актов судебных,     </w:t>
              <w:br/>
              <w:t xml:space="preserve">иных орган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роприятия по розыску и реализации имущества должни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роприятия по обеспечению исполнительных действий       </w:t>
              <w:br/>
              <w:t xml:space="preserve">и установленного порядка деятельности суд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ероприятия по обеспечению организации дознания         </w:t>
              <w:br/>
              <w:t xml:space="preserve">и административной практи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Информационно-технологическое обеспече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 старший судебный пристав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структурного подразделения территориального органа на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