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СТРУКТУРНОГО ПОДРАЗДЕЛЕНИЯ ЦЕНТРАЛЬНОГО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ССП РОССИИ НА __________ ПОЛУГОДИЕ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одная часть: краткий анализ итогов работы за прошедший период и основные задачи на планируемый пери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5"/>
        <w:gridCol w:w="1889"/>
        <w:gridCol w:w="1620"/>
        <w:gridCol w:w="189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>об исполнении</w:t>
              <w:br/>
              <w:t>(дата и номер</w:t>
              <w:br/>
              <w:t>исполненного</w:t>
              <w:br/>
              <w:t xml:space="preserve">документ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рганизационно-управленческая деятельност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Мероприятия по направлению деятельност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овершенствование ведомственной нормативной баз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Всероссийские, региональные, межведомственные совещания,    </w:t>
              <w:br/>
              <w:t xml:space="preserve">конференции и семинар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структурного подразделения центрального аппарата ФССП России на полугод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