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руководителя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ы __________________ на __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1891"/>
        <w:gridCol w:w="1484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</w:t>
              <w:br/>
              <w:t xml:space="preserve">структурные </w:t>
              <w:br/>
              <w:t>подразде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ыполнение решений вышестоящих органов государственной власти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рганизация деятельности комиссий и рабочих групп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овместная деятельность с субъектами Российской Федер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ждународное сотрудничество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Выполнение решений руководства Росграницы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Мероприятия по организационному, методическому            </w:t>
              <w:br/>
              <w:t xml:space="preserve">обеспечению и автоматизации деятельности Росграниц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онное обеспечение деятельности Росграницы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тодическая работа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втоматизация деятельности Росграницы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Руководство территориальными органами и подведомственными      </w:t>
              <w:br/>
              <w:t xml:space="preserve">организациями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Подготовка докладов и отчетов, подведение итогов работы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Другие мероприятия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структурного подразделения центрального аппарата Росграницы н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