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тех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ноября 2006 г. N 99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 РАБОТЫ ТЕРРИТОРИАЛЬНОГО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ТОМНОМУ НАДЗОРУ НА __________ МЕСЯЦ _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75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1080"/>
        <w:gridCol w:w="1211"/>
      </w:tblGrid>
      <w:tr>
        <w:trPr>
          <w:trHeight w:val="48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br/>
              <w:t>п</w:t>
              <w:br/>
              <w:t>/</w:t>
              <w:br/>
              <w:t>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мероприятия</w:t>
            </w:r>
          </w:p>
        </w:tc>
        <w:tc>
          <w:tcPr>
            <w:tcW w:w="12555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исполнения                         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- </w:t>
              <w:br/>
              <w:t>вый до-</w:t>
              <w:br/>
              <w:t>кумент,</w:t>
              <w:br/>
              <w:t>резуль-</w:t>
              <w:br/>
              <w:t xml:space="preserve">тат    </w:t>
            </w:r>
          </w:p>
        </w:tc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-</w:t>
              <w:br/>
              <w:t xml:space="preserve">венный  </w:t>
              <w:br/>
              <w:t>исполни-</w:t>
              <w:br/>
              <w:t xml:space="preserve">тель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71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Реализация и контроль выполнения решений Президента Российской Федерации и Правительства Российской Федераци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871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беспечение взаимодействия с полномочными представителями Президента Российской Федерации в федеральных        </w:t>
              <w:br/>
              <w:t xml:space="preserve">округах и органами исполнительной власти, связь с общественностью и средствами массовой информации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71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Совершенствование правового и нормативного регулирования в установленной сфере деятельности Службы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71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Осуществление надзора и контроля в установленной сфере деятельности Службы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71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Контроль за организацией и осуществлением деятельности территориальных органов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71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Осуществление лицензионной и разрешительной деятельности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71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Научно-техническое и информационное обеспечение деятельности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71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Кадровое обеспечение деятельности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71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Международное сотрудничество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71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Финансирование и социальное развитие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действующим "Положением о планировании в Федеральной службе по экологическому, технологическому и атомному надзору (РД-03-11-2004)" (утвержденным Приказом Ростехнадзора от 22 ноября 2004 г. N 178) в качестве приложений к Комплексному плану предусмотрены следующие Планы по отдельным направле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лан разработки руководящих документов Федеральной службы по экологическому, технологическому и атомному надз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лан разработки федеральных норм и правил в области использования атомной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лан научно-исследовательских работ, выполняемых для научно-технического обеспечения регулирующей деятельности Федеральной службы по экологическому, технологическому и атомному надз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лан информационного обеспечения деятельности Федеральной службы по экологическому, технологическому и атомному надз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лан международного сотрудничества Федеральной службы по экологическому, технологическому и атомному надз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лан повышения квалификации работников Федеральной службы по экологическому, технологическому и атомному надз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лан работы конкурсной комиссии Федеральной службы по экологическому, технологическому и атомному надз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мета расходов Федеральной службы по экологическому, технологическому и атомному надз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</Words>
  <Characters>3183</Characters>
  <CharactersWithSpaces>27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8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1:38:00Z</dcterms:modified>
  <cp:revision>2</cp:revision>
  <dc:subject>План</dc:subject>
  <dc:title>План работы территориального органа Федеральной службы по экологическому, технологическому и атомному надзору на меся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