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территори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УПРАВЛЕНИЯ НА ________ (МЕСЯЦ)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025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</w:t>
              <w:br/>
              <w:t xml:space="preserve">выполн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проведен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и 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1</Characters>
  <CharactersWithSpaces>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по делам территориальных образований Московской област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управления Министерства по делам территори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