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й уче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и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инициалы и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лан-рас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нятий по профессиональной учебе должностных лиц и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уктурного(ых) подразделения(и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ходящего(их) в состав учеб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"__" __________ 200_ г. по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3780"/>
        <w:gridCol w:w="3916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</w:t>
              <w:br/>
              <w:t xml:space="preserve">проведения   </w:t>
              <w:br/>
              <w:t xml:space="preserve">занятий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и форма проведения  </w:t>
              <w:br/>
              <w:t xml:space="preserve">занятий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ведение профессиональной учебы 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6</Characters>
  <CharactersWithSpaces>1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Федеральная таможенная служба</dc:creator>
  <dc:description/>
  <dc:language>en-US</dc:language>
  <cp:lastModifiedBy/>
  <dcterms:modified xsi:type="dcterms:W3CDTF">2011-10-30T11:40:00Z</dcterms:modified>
  <cp:revision>2</cp:revision>
  <dc:subject>План</dc:subject>
  <dc:title>План-расписание занятий по профессиональной учебе должностных лиц и работников структурного(ых) подразделения(ий) таможенных органов Российской Федерации, входящего(их) в состав учебной групп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