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средств, получ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осмически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реализации продуктов ути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ия и военной тех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-В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смическ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А.Н. Перми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ос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ЛАН РАС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нежных средств, полученных Роскосмо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реализации продуктов утилизации ВВ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  Смета   доходов   (расходов)   денежных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уемых  к поступлению от реализации продукто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тилизации ВВТ в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755"/>
        <w:gridCol w:w="1890"/>
        <w:gridCol w:w="1485"/>
        <w:gridCol w:w="1215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</w:t>
              <w:br/>
              <w:t>расходования</w:t>
              <w:br/>
              <w:t xml:space="preserve">денежных  </w:t>
              <w:br/>
              <w:t xml:space="preserve">средст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</w:t>
              <w:br/>
              <w:t xml:space="preserve">денежных  </w:t>
              <w:br/>
              <w:t xml:space="preserve">средств   </w:t>
              <w:br/>
              <w:t>(исполнитель</w:t>
              <w:br/>
              <w:t>задания ГОЗ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на </w:t>
              <w:br/>
              <w:t xml:space="preserve">проведение  </w:t>
              <w:br/>
              <w:t xml:space="preserve">расходов   </w:t>
              <w:br/>
              <w:t>(номер и дата</w:t>
              <w:br/>
              <w:t xml:space="preserve">контракта  </w:t>
              <w:br/>
              <w:t>(договора) на</w:t>
              <w:br/>
              <w:t xml:space="preserve">проведение  </w:t>
              <w:br/>
              <w:t xml:space="preserve">работ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- </w:t>
              <w:br/>
              <w:t>нансирова-</w:t>
              <w:br/>
              <w:t xml:space="preserve">ния,      </w:t>
              <w:br/>
              <w:t xml:space="preserve">тыс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управления           Начальник управлени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боевой ракетной технике             реализации програм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бухгалтерского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1</Characters>
  <CharactersWithSpaces>1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Федеральное космическое агентство</dc:creator>
  <dc:description/>
  <dc:language>en-US</dc:language>
  <cp:lastModifiedBy/>
  <dcterms:modified xsi:type="dcterms:W3CDTF">2011-10-30T11:39:00Z</dcterms:modified>
  <cp:revision>2</cp:revision>
  <dc:subject>План</dc:subject>
  <dc:title>План распределения денежных средств, полученных Роскосмосом от реализации продуктов утилизации вооружения и военной техники. Форма № 2-В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