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1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ЭЧ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гарни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РЕДЕЛЕНИЯ ГОДОВ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БЮДЖЕТНОЙ СТАТЬЕ 1241 КЛАССИФИК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МЕТЕ МИНИСТЕРСТВА ОБОРОНЫ И ГОДОВОГО ОБЪЕМ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КУЩЕГО РЕМОНТА ПО ВОИНСКИМ ЧАСТЯМ КВАРТИ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ЛУАТАЦИОННОЙ ЧАСТИ _____ РАЙОНА (ГАРНИ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 │План распределения ассиг-│              План текущего ремон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инских частей │нований (виды расходов)  ├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├────┬────────────────────┤все-│                 в том числ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все-│    в том числе     │го  ├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го  ├────────────┬───────│    │ воинских зданий │       жилых дом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│  </w:t>
      </w:r>
      <w:r>
        <w:rPr/>
        <w:t>текущий   │прочие │    ├────────────┬────┼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│   </w:t>
      </w:r>
      <w:r>
        <w:rPr/>
        <w:t>ремонт   │расходы│    │  за счет   │ито-│       за счет       │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├─────┬──────┤</w:t>
      </w:r>
      <w:r>
        <w:rPr/>
        <w:t>квар-  │    ├──────┬─────┤го  ├────────┬─────┬──────┤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воин-│жилых │тирно -│    │ассиг-│внут-│    │средств │внут-│ассиг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ских │домов │экс-   │    │нова- │рен- │    │домоуп- │рен- │нова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зда- │(до-  │плуата-│    │ний по│них  │    │равлений│них  │ний п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ний  │тация)│ционной│    │статье│ре-  │    │и остат-│ре-  │статье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и со-│      │службы │    │1241  │сур- │    │ков вне-│сур- │1241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ору- │      │       │    │      │сов  │    │бюджет- │сов  │(дот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жений│      │       │    │      │воин-│    │ных     │     │ция)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 │       │    │      │</w:t>
      </w:r>
      <w:r>
        <w:rPr/>
        <w:t>ской │    │средств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 │       │    │      │</w:t>
      </w:r>
      <w:r>
        <w:rPr/>
        <w:t>части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─┼───────┼────┼──────┼─────┼────┼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3  │  4  │  5   │   6   │  7 │  8   │  9  │ 10 │   11   │ 12  │  13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─┼───────┼────┼──────┼─────┼────┼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..........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..........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─┼───────┼────┼──────┼─────┼────┼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КЭЧ рай-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на (гарнизона)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по КЭЧ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йона (гарнизо-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)   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 5%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по КЭЧ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йона (гарнизо-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)   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┴─────┴──────┴───────┴────┴──────┴─────┴────┴────────┴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КЭЧ района (гарнизон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4 указываются ассигнования на текущий ремонт воинских зданий, коммунальных сооружений и благоустройство военных город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ные жилищные части и домоуправления при КЭЧ района указываются в графе 2 как воински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ссигнования (дотация) на ремонт жилых домов указываются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9 указываются все планируемые источники финансирования работ текущего ремонта за счет привлечения ресурсов воинской части, указанных в статье 29 настоящ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тог сумм, указанных в графах 10 и 14, должен быть равен сумме, указанной в графе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ссигнования на учет и инвентаризацию казарменно-жилищного фонда, содержание материального склада КЭЧ района, заработную плату гражданскому персоналу материальных складов квартирно-эксплуатационной службы, подготовку и переподготовку кадров, приобретение лошадей (при наличии титульных ассигнований ГлавКЭУ), текущий ремонт и содержание гужевого и автомобильного транспорта квартирно-эксплуатационной службы (кроме ассенизационного, уборочного, мусоровозного и транспорта для подвозки воды) по воинским частям не распределяются и расходуются через КЭЧ района централизован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58</Characters>
  <CharactersWithSpaces>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спределения годовых ассигнований по бюджетной статье 1241 классификации расходов по смете министерства обороны и годового объема работ текущего ремонта по воинским частям квартирно-эксплуатационной части района (гарниз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