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расчетов по закуп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ечения больных злокаче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образованиями лимфоид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оветворной и родственных им тка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мофилией, муковисцидозом, гипофиз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змом, болезнью Гоше, рассея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ерозом, а также после транспла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 (или) тканей, с лиц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а получателя по главе 0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9 г. N 1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с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811"/>
        <w:gridCol w:w="1079"/>
        <w:gridCol w:w="1756"/>
        <w:gridCol w:w="810"/>
        <w:gridCol w:w="944"/>
        <w:gridCol w:w="1081"/>
        <w:gridCol w:w="810"/>
        <w:gridCol w:w="944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9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: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рга- </w:t>
              <w:br/>
              <w:t>низация-получатель</w:t>
              <w:br/>
              <w:t xml:space="preserve">субъекта Россий-  </w:t>
              <w:br/>
              <w:t xml:space="preserve">ской Федераци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организация- </w:t>
              <w:br/>
              <w:t xml:space="preserve">получатель   </w:t>
              <w:br/>
              <w:t xml:space="preserve">ФМБА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, </w:t>
              <w:br/>
              <w:t xml:space="preserve">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                                          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КАТО - 11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олучателя - 10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получателя - 9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распределения лекарственных средств, предназначенных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