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10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ределения путевок на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амбулаторно-курортное лечение прокурорским работни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нсионерам органов прокуратур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им служащим и членам и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езда с _________ по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>классный чи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й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леч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но-</w:t>
              <w:br/>
              <w:t xml:space="preserve">курортно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булаторно-</w:t>
              <w:br/>
              <w:t xml:space="preserve">курортно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Генеральная прокуратура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распределения путевок на санаторно-курортное и амбулаторно-курортное лечение прокурорским работникам, пенсионерам органов прокуратуры Российской Федерации, гражданским служащим и членам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