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меститель Минист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окоман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нутренними войсками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воинское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РЕДЕЛЕНИЯ ЖИЛЫХ ПОМЕЩЕНИЙ МЕЖДУ ВОИНСКИМИ ЧАС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 ОПЕРАТИВНО-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к распределению общей площади жилых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обственного строительства ______________ кв. м/кварти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олевого участия в жилищном строительстве _____________ кв. м/кварти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х ____________ кв. м/кварти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 кв. м/квартир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811"/>
        <w:gridCol w:w="1214"/>
        <w:gridCol w:w="1621"/>
        <w:gridCol w:w="1215"/>
        <w:gridCol w:w="1620"/>
        <w:gridCol w:w="1483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воинской </w:t>
              <w:br/>
              <w:t xml:space="preserve">части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ется в получении   </w:t>
              <w:br/>
              <w:t>жилых помещений (улучшении</w:t>
              <w:br/>
              <w:t xml:space="preserve">жилищных условий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 xml:space="preserve">дома,  </w:t>
              <w:br/>
              <w:t>почтовый</w:t>
              <w:br/>
              <w:t xml:space="preserve">адрес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выделению </w:t>
              <w:br/>
              <w:t xml:space="preserve">общей   </w:t>
              <w:br/>
              <w:t xml:space="preserve">площади  </w:t>
              <w:br/>
              <w:t xml:space="preserve">жилых   </w:t>
              <w:br/>
              <w:t xml:space="preserve">помещений </w:t>
              <w:br/>
              <w:t xml:space="preserve">(кв. м/   </w:t>
              <w:br/>
              <w:t xml:space="preserve">квартир)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</w:t>
              <w:br/>
              <w:t xml:space="preserve">очеред- </w:t>
              <w:br/>
              <w:t xml:space="preserve">ник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очеред- </w:t>
              <w:br/>
              <w:t xml:space="preserve">ники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РиС тыла ГКВВ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андующего ______________________ оперативно-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по тылу - начальник т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распределения жилых помещений между воинскими частями оперативно-территориального управлени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