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женерно - технических воинских формирова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 - строительных воинских формир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й служб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андир войсковой ч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/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ЖИЛЫХ ПОМЕЩЕНИЙ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ОВЫМИ ЧАСТЯМИ СПЕЦСТРОЯ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упило к распределению _______ кварти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щей площадью жилых помещений _______ кв.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1080"/>
        <w:gridCol w:w="1080"/>
        <w:gridCol w:w="810"/>
        <w:gridCol w:w="674"/>
        <w:gridCol w:w="675"/>
        <w:gridCol w:w="811"/>
        <w:gridCol w:w="675"/>
        <w:gridCol w:w="80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йсковая</w:t>
              <w:br/>
              <w:t xml:space="preserve">часть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тся в улучшении </w:t>
              <w:br/>
              <w:t xml:space="preserve">жилищных условий   </w:t>
            </w:r>
          </w:p>
        </w:tc>
        <w:tc>
          <w:tcPr>
            <w:tcW w:w="4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ется жилое помещ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ком- </w:t>
              <w:br/>
              <w:t xml:space="preserve">нат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общ.</w:t>
              <w:br/>
              <w:t xml:space="preserve">/   </w:t>
              <w:br/>
              <w:t>жил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квар-</w:t>
              <w:br/>
              <w:t xml:space="preserve">тир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дома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очеред-</w:t>
              <w:br/>
              <w:t xml:space="preserve">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оче-</w:t>
              <w:br/>
              <w:t>редник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жилищ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жилищ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спределения жилых помещений между войсковыми част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