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лан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ледования уголов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ледования по группе уголовных дел на октябрь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620"/>
        <w:gridCol w:w="1215"/>
        <w:gridCol w:w="1079"/>
        <w:gridCol w:w="1351"/>
        <w:gridCol w:w="1215"/>
        <w:gridCol w:w="1349"/>
        <w:gridCol w:w="1351"/>
        <w:gridCol w:w="1485"/>
        <w:gridCol w:w="26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уголовного</w:t>
              <w:br/>
              <w:t xml:space="preserve">дел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дено,</w:t>
              <w:br/>
              <w:t xml:space="preserve">ст. УК РФ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 xml:space="preserve">к пр-ву </w:t>
            </w:r>
          </w:p>
        </w:tc>
        <w:tc>
          <w:tcPr>
            <w:tcW w:w="8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 xml:space="preserve">Понед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  <w:br/>
              <w:t xml:space="preserve">Вторни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  <w:br/>
              <w:t xml:space="preserve">Сре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  <w:br/>
              <w:t xml:space="preserve">Четверг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  <w:br/>
              <w:t xml:space="preserve">Пятниц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  <w:br/>
              <w:t xml:space="preserve">Суббота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09.07,  </w:t>
              <w:br/>
              <w:t xml:space="preserve">ч. 1       </w:t>
              <w:br/>
              <w:t xml:space="preserve">ст. 15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9.0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осы</w:t>
              <w:br/>
              <w:t xml:space="preserve">в ИЦ,  </w:t>
              <w:br/>
              <w:t xml:space="preserve">ПНД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рос   </w:t>
              <w:br/>
              <w:t xml:space="preserve">свидете- </w:t>
              <w:br/>
              <w:t xml:space="preserve">ля,      </w:t>
              <w:br/>
              <w:t xml:space="preserve">Ф.И.О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-</w:t>
              <w:br/>
              <w:t xml:space="preserve">ние     </w:t>
              <w:br/>
              <w:t xml:space="preserve">экспер- </w:t>
              <w:br/>
              <w:t xml:space="preserve">тиз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ов    </w:t>
              <w:br/>
              <w:t>двух сви-</w:t>
              <w:br/>
              <w:t xml:space="preserve">детеле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рос   </w:t>
              <w:br/>
              <w:t xml:space="preserve">подозре- </w:t>
              <w:br/>
              <w:t xml:space="preserve">ваемого, </w:t>
              <w:br/>
              <w:t xml:space="preserve">Ф.И.О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ить </w:t>
              <w:br/>
              <w:t xml:space="preserve">обвинит.  </w:t>
              <w:br/>
              <w:t xml:space="preserve">акт до    </w:t>
              <w:br/>
              <w:t xml:space="preserve">08.10   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09.07,  </w:t>
              <w:br/>
              <w:t xml:space="preserve">ст. 17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09.0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- </w:t>
              <w:br/>
              <w:t xml:space="preserve">чение  </w:t>
              <w:br/>
              <w:t>экспер-</w:t>
              <w:br/>
              <w:t xml:space="preserve">тиз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осы в</w:t>
              <w:br/>
              <w:t xml:space="preserve">ИЦ, ПН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рос  </w:t>
              <w:br/>
              <w:t>свидете-</w:t>
              <w:br/>
              <w:t xml:space="preserve">ля,     </w:t>
              <w:br/>
              <w:t xml:space="preserve">Ф.И.О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-</w:t>
              <w:br/>
              <w:t xml:space="preserve">ство     </w:t>
              <w:br/>
              <w:t xml:space="preserve">выемки   </w:t>
              <w:br/>
              <w:t xml:space="preserve">докумен- </w:t>
              <w:br/>
              <w:t xml:space="preserve">тов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рос   </w:t>
              <w:br/>
              <w:t xml:space="preserve">предста- </w:t>
              <w:br/>
              <w:t xml:space="preserve">вителя   </w:t>
              <w:br/>
              <w:t xml:space="preserve">банк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</w:t>
              <w:br/>
              <w:t>заключения</w:t>
              <w:br/>
              <w:t>экспертизы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9.07,  </w:t>
              <w:br/>
              <w:t xml:space="preserve">ч. 1       </w:t>
              <w:br/>
              <w:t xml:space="preserve">ст. 15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9.0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осы</w:t>
              <w:br/>
              <w:t xml:space="preserve">в ИЦ,  </w:t>
              <w:br/>
              <w:t xml:space="preserve">ПНД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рос   </w:t>
              <w:br/>
              <w:t xml:space="preserve">подозре- </w:t>
              <w:br/>
              <w:t xml:space="preserve">ваемого, </w:t>
              <w:br/>
              <w:t xml:space="preserve">Ф.И.О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мка  </w:t>
              <w:br/>
              <w:t xml:space="preserve">доку-   </w:t>
              <w:br/>
              <w:t xml:space="preserve">ментов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- </w:t>
              <w:br/>
              <w:t xml:space="preserve">ние      </w:t>
              <w:br/>
              <w:t>эксперти-</w:t>
              <w:br/>
              <w:t xml:space="preserve">з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рос   </w:t>
              <w:br/>
              <w:t xml:space="preserve">свидете- </w:t>
              <w:br/>
              <w:t xml:space="preserve">ля,      </w:t>
              <w:br/>
              <w:t xml:space="preserve">Ф.И.О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     </w:t>
              <w:br/>
              <w:t xml:space="preserve">а/транс-  </w:t>
              <w:br/>
              <w:t xml:space="preserve">порта   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знаватель ОСП ______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едеральная служба судебных приставов</dc:creator>
  <dc:description/>
  <dc:language>en-US</dc:language>
  <cp:lastModifiedBy/>
  <dcterms:modified xsi:type="dcterms:W3CDTF">2011-10-30T11:39:00Z</dcterms:modified>
  <cp:revision>2</cp:revision>
  <dc:subject>План</dc:subject>
  <dc:title>План расследования по группе уголовных де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