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тчу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единую технолог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лан реализации единой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2431"/>
        <w:gridCol w:w="2160"/>
        <w:gridCol w:w="2025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этап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тапа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</w:t>
              <w:br/>
              <w:t xml:space="preserve">выполняемых   </w:t>
              <w:br/>
              <w:t xml:space="preserve">рабо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ыполнения   </w:t>
              <w:br/>
              <w:t xml:space="preserve">работ (начало </w:t>
              <w:br/>
              <w:t xml:space="preserve">и окончание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 </w:t>
              <w:br/>
              <w:t xml:space="preserve">результаты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                        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)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Правительство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реализации единой технологии (приложение к договору об отчуждении права на единую технолог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