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ВД ПО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КВАРТАЛ 2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565"/>
        <w:gridCol w:w="3239"/>
        <w:gridCol w:w="270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ыезда    </w:t>
              <w:br/>
              <w:t>(план работы органа,</w:t>
              <w:br/>
              <w:t xml:space="preserve">подразделения;      </w:t>
              <w:br/>
              <w:t xml:space="preserve">директива, приказ,  </w:t>
              <w:br/>
              <w:t xml:space="preserve">распоряжение,       </w:t>
              <w:br/>
              <w:t xml:space="preserve">указание; номера их </w:t>
              <w:br/>
              <w:t xml:space="preserve">пунктов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командировки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структурного           </w:t>
              <w:br/>
              <w:t xml:space="preserve">подразделения,         </w:t>
              <w:br/>
              <w:t xml:space="preserve">должность, специальное </w:t>
              <w:br/>
              <w:t xml:space="preserve">звание, инициалы и     </w:t>
              <w:br/>
              <w:t xml:space="preserve">фамилия командируемых  </w:t>
              <w:br/>
              <w:t xml:space="preserve">сотрудников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езда       </w:t>
              <w:br/>
              <w:t xml:space="preserve">(месяц), срок      </w:t>
              <w:br/>
              <w:t xml:space="preserve">командировки (в    </w:t>
              <w:br/>
              <w:t xml:space="preserve">днях) без учета    </w:t>
              <w:br/>
              <w:t xml:space="preserve">времени нахождения </w:t>
              <w:br/>
              <w:t xml:space="preserve">в пути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. По центру листа указывается наименование органа (подразделения), куда  </w:t>
              <w:br/>
              <w:t xml:space="preserve">осуществляется выезд, ниже группируются выезды в каждое подразделение, например: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Д-ОВД по _________________ муниципальному району или городскому округу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работы ГУВД на </w:t>
              <w:br/>
              <w:t xml:space="preserve">2007 год,           </w:t>
              <w:br/>
              <w:t xml:space="preserve">п. 15, плана работы </w:t>
              <w:br/>
              <w:t xml:space="preserve">Штаба, п. 7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</w:t>
              <w:br/>
              <w:t>организации работы</w:t>
              <w:br/>
              <w:t xml:space="preserve">по борьбе с       </w:t>
              <w:br/>
              <w:t xml:space="preserve">рецидивной        </w:t>
              <w:br/>
              <w:t xml:space="preserve">преступностью;    </w:t>
              <w:br/>
              <w:t xml:space="preserve">оказание помощи в </w:t>
              <w:br/>
              <w:t>организации работы</w:t>
              <w:br/>
              <w:t xml:space="preserve">дежурной част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УР - заместитель      </w:t>
              <w:br/>
              <w:t>начальника отдела майор</w:t>
              <w:br/>
              <w:t xml:space="preserve">милиции С.И. Петров,   </w:t>
              <w:br/>
              <w:t xml:space="preserve">начальник отделения    </w:t>
              <w:br/>
              <w:t xml:space="preserve">УБЭП капитан милиции   </w:t>
              <w:br/>
              <w:t xml:space="preserve">П.В. Кокорев,          </w:t>
              <w:br/>
              <w:t>оперуполномоченный УБОП</w:t>
              <w:br/>
              <w:t xml:space="preserve">ст. лейтенант милиции  </w:t>
              <w:br/>
              <w:t xml:space="preserve">Г.И. Морозов.          </w:t>
              <w:br/>
              <w:t xml:space="preserve">Штаб-инспектор         </w:t>
              <w:br/>
              <w:t xml:space="preserve">капитан милиции О.Н.   </w:t>
              <w:br/>
              <w:t xml:space="preserve">Чернов &lt;1&gt;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, 5 дней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обходимости замены персонального состава командируемых лиц внесение соответствующих изменений в план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лужебных командировок ГУВД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