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составления плана служебных командиров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тверждаю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неральный директор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бирцев (А.К. Сибирцев)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 декабря 2009 г.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План служебных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командировок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ОАО "Кимберлит"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на 1-е полугодие 2010 г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┬──────────────┬────────────────────┬──────────────────┬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│   </w:t>
      </w:r>
      <w:r>
        <w:rPr/>
        <w:t>Основание  │                    │   Наименование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│ </w:t>
      </w:r>
      <w:r>
        <w:rPr/>
        <w:t>выезда (план │ Цель командировки, │   структурного   │Дата выезда,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N │    работы    │       страна       │  подразделения,  │    срок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/п│подразделения,│   командирования   │ должность, Ф.И.О.│командировки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│    </w:t>
      </w:r>
      <w:r>
        <w:rPr/>
        <w:t>приказ    │                    │   командируемых  │  (в днях)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│ </w:t>
      </w:r>
      <w:r>
        <w:rPr/>
        <w:t>руководителя)│                    │    сотрудников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────────┼────────────────────┼──────────────────┼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1 │  План работы │ Изучение механизма │   Экономическо-  │   18.01 -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│ </w:t>
      </w:r>
      <w:r>
        <w:rPr/>
        <w:t>подразделения│ управления рисками │    финансовое    │ 27.01.2010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│              │   </w:t>
      </w:r>
      <w:r>
        <w:rPr/>
        <w:t>на предприятиях  │    управление,   │  (10 дней)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│              │    </w:t>
      </w:r>
      <w:r>
        <w:rPr/>
        <w:t>алмазодобычи,   │   руководитель,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│              │    </w:t>
      </w:r>
      <w:r>
        <w:rPr/>
        <w:t>Сьерра-Леоне    │   Архипов С.Ю.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────────┼────────────────────┼──────────────────┼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2 │  План работы │Исследование свойств│    Отдел МПД,    │   22.03 -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│ </w:t>
      </w:r>
      <w:r>
        <w:rPr/>
        <w:t>подразделения│ алмазов, Ботсвана  │    специалист,   │ 30.03.2010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│              │                    │   </w:t>
      </w:r>
      <w:r>
        <w:rPr/>
        <w:t>Шахнович С.В.  │  (9 дней)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────────┼────────────────────┼──────────────────┼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3 │  План работы │  Изучение наладки  │   Отдел наладки  │   01.06 -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│ </w:t>
      </w:r>
      <w:r>
        <w:rPr/>
        <w:t>подразделения│ и обслуживания РЛС │  и обслуживания, │ 17.06.2010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│              │   </w:t>
      </w:r>
      <w:r>
        <w:rPr/>
        <w:t>для обогащения   │    заместитель   │  (17 дней)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│              │  </w:t>
      </w:r>
      <w:r>
        <w:rPr/>
        <w:t>алмазосодержащего │начальника отдела,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│              │   </w:t>
      </w:r>
      <w:r>
        <w:rPr/>
        <w:t>сырья, Намибия   │  Рудницкий И.Н.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┴──────────────┴────────────────────┴──────────────────┴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7</Words>
  <Characters>2791</Characters>
  <CharactersWithSpaces>23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9:00Z</dcterms:created>
  <dc:creator>Негребецкая О.В.</dc:creator>
  <dc:description/>
  <dc:language>en-US</dc:language>
  <cp:lastModifiedBy/>
  <dcterms:modified xsi:type="dcterms:W3CDTF">2011-10-30T11:39:00Z</dcterms:modified>
  <cp:revision>2</cp:revision>
  <dc:subject>План</dc:subject>
  <dc:title>План служебных командировок организации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