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начальник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"__" 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ЛАН СЛУЖЕБНЫХ КОМАНДИРОВО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__________ на ___ квартал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───────────┬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Основание выезда │Цель командировки │   Наименование    │   Время выез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(план работы   │                  │   структурного    │     (месяц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органа,     │                  │  подразделения,   │срок командир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одразделения;  │                  │    должность,     │(в днях) без у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директива,    │                  │    специальное    │времени нах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приказ,     │                  │(воинское) звание, │      в пу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распоряжение,  │                  │инициалы и фамилия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; номера │                  │   командируемых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их пунктов)   │                  │    сотрудников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           │ </w:t>
      </w:r>
      <w:r>
        <w:rPr>
          <w:sz w:val="18"/>
          <w:szCs w:val="18"/>
        </w:rPr>
        <w:t>(военнослужащих)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┴──────────────────┴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мечание: по центру листа указывается наименование органа (подразделения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да осуществляется выезд, ниже группируются выезда в каждое подразделе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имер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Краснолиманский РОВ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┬──────────────────┬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План работы  УВД,│Проверка          │ОУР - зам.     нач.│ февраль, 5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.    15,    план│организации работы│  отдела      майор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ы Штаба,    │по    борьбе     с│  милиции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. 7             │рецидивной        │  С.И. Петров, нач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преступностью;    │  отделения капитан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оказание помощи  в│  милиции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организации работы│  П.В. Кокорев,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дежурной части    │  оперуполномочен-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           │  </w:t>
      </w:r>
      <w:r>
        <w:rPr>
          <w:sz w:val="18"/>
          <w:szCs w:val="18"/>
        </w:rPr>
        <w:t>ный ст. лейтенан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           │  </w:t>
      </w:r>
      <w:r>
        <w:rPr>
          <w:sz w:val="18"/>
          <w:szCs w:val="18"/>
        </w:rPr>
        <w:t>милиции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           │  </w:t>
      </w:r>
      <w:r>
        <w:rPr>
          <w:sz w:val="18"/>
          <w:szCs w:val="18"/>
        </w:rPr>
        <w:t>Г.И. Морозов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           │</w:t>
      </w:r>
      <w:r>
        <w:rPr>
          <w:sz w:val="18"/>
          <w:szCs w:val="18"/>
        </w:rPr>
        <w:t>Штаб  -   инспектор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           │  </w:t>
      </w:r>
      <w:r>
        <w:rPr>
          <w:sz w:val="18"/>
          <w:szCs w:val="18"/>
        </w:rPr>
        <w:t>капитан   милици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           │  </w:t>
      </w:r>
      <w:r>
        <w:rPr>
          <w:sz w:val="18"/>
          <w:szCs w:val="18"/>
        </w:rPr>
        <w:t>О.Н. Чернов &lt;1&gt;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───────────┴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еобходимости замены персонального состава командируемых лиц внесение соответствующих изменений в План не требу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8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служебных командировок сотрудников департаментов МВД России, подразделений, непосредственно подчиненных МВД России, осуществляющих самостоятельное планирование командировок, главных управлений МВД России по федеральным округам, МВД, ГУВД, УВД по суб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