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ых команд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ослужащих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инист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лужебных командировок сотрудников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ппарата МВД России и подразделений,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чиненных МВД России, на ___ квартал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026"/>
        <w:gridCol w:w="2700"/>
        <w:gridCol w:w="2159"/>
        <w:gridCol w:w="1621"/>
        <w:gridCol w:w="404"/>
        <w:gridCol w:w="405"/>
        <w:gridCol w:w="405"/>
        <w:gridCol w:w="405"/>
        <w:gridCol w:w="406"/>
        <w:gridCol w:w="405"/>
        <w:gridCol w:w="405"/>
        <w:gridCol w:w="405"/>
        <w:gridCol w:w="404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ункта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 и задачи</w:t>
              <w:br/>
              <w:t xml:space="preserve">командировок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гана</w:t>
              <w:br/>
              <w:t xml:space="preserve">(подразделения)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главляют  </w:t>
              <w:br/>
              <w:t xml:space="preserve">комиссии,   </w:t>
              <w:br/>
              <w:t xml:space="preserve">группы &lt;1&gt;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выезжающих </w:t>
              <w:br/>
              <w:t xml:space="preserve">(чел.)   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да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да 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да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при планировании инспекторских и контрольных проверок, а также комплексных выезд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2</Characters>
  <CharactersWithSpaces>1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39:00Z</dcterms:modified>
  <cp:revision>2</cp:revision>
  <dc:subject>План</dc:subject>
  <dc:title>План служебных командировок сотрудников центрального аппарата МВД России и подразделений, непосредственно подчиненных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