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20.05.2010 N 17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1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с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(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)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            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руководителя) &lt;2&gt;                      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нижения сбросов загрязняющих веществ ил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дионуклидов) в окружающую сре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945"/>
        <w:gridCol w:w="1620"/>
        <w:gridCol w:w="1350"/>
        <w:gridCol w:w="1621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>роприят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ус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бросах ЗВ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аемый</w:t>
              <w:br/>
              <w:t>экологичес-</w:t>
              <w:br/>
              <w:t xml:space="preserve">кий эффект </w:t>
              <w:br/>
              <w:t>(снижение с</w:t>
              <w:br/>
              <w:t>мг/л/т/г до</w:t>
              <w:br/>
              <w:t>мг/л/т/г; с</w:t>
              <w:br/>
              <w:t xml:space="preserve">Бк/год до  </w:t>
              <w:br/>
              <w:t>Бк/год) &lt;*&gt;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 xml:space="preserve">(организа- </w:t>
              <w:br/>
              <w:t xml:space="preserve">ция и от-  </w:t>
              <w:br/>
              <w:t>ветственное</w:t>
              <w:br/>
              <w:t xml:space="preserve">лицо)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ыделяемых</w:t>
              <w:br/>
              <w:t xml:space="preserve">средств, </w:t>
              <w:br/>
              <w:t>тыс. руб.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меропри-</w:t>
              <w:br/>
              <w:t>ятия, мг/л/</w:t>
              <w:br/>
              <w:t xml:space="preserve">т/г        </w:t>
              <w:br/>
              <w:t xml:space="preserve">(Бк/год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ме-</w:t>
              <w:br/>
              <w:t xml:space="preserve">роприя-  </w:t>
              <w:br/>
              <w:t xml:space="preserve">тия,     </w:t>
              <w:br/>
              <w:t xml:space="preserve">мг/л/т/г </w:t>
              <w:br/>
              <w:t xml:space="preserve">(Бк/год)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снижение   </w:t>
              <w:br/>
              <w:t xml:space="preserve">&lt;**&gt;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&lt;*&gt;   Достигаемый  экологический  эффект  указывае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му    загрязняющему    веществу    или   радиоактивному   ве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дионуклиду) по конкретному выпу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нижение  указывается  в  показателях  т/г (Бк/год) по выпуск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му    загрязняющему    веществу    или   радиоактивному   ве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дионуклиду)  и каждому этапу мероприятия с привязкой к срокам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а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(подпись)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Является неотъемлемой частью разрешения на сброс загрязняющих веществ или радиоактивных веществ (радионуклидов) в окружающую среду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рганы исполнительной власти, осуществляющие государственное управление в области охраны окружающей среды (ст. 23 Федерального закона от 10 января 2002 г. N 7-ФЗ "Об охране окружающей сред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снижения сбросов загрязняющих веществ или радиоактивных веществ (радионуклидов) в окружающую среду (образец) (приложение к разрешению на сброс вредных (загрязняющих) веществ (радиоактивных веществ) в окружающую сре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