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7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2025"/>
        <w:gridCol w:w="1350"/>
        <w:gridCol w:w="1890"/>
        <w:gridCol w:w="2159"/>
        <w:gridCol w:w="1756"/>
        <w:gridCol w:w="1484"/>
        <w:gridCol w:w="188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  <w:br/>
              <w:t xml:space="preserve">отделения   </w:t>
              <w:br/>
              <w:t xml:space="preserve">(окружное,  </w:t>
              <w:br/>
              <w:t>межокружное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</w:t>
              <w:br/>
              <w:t xml:space="preserve">нового   </w:t>
              <w:br/>
              <w:t>отделения</w:t>
              <w:br/>
              <w:t xml:space="preserve">не менее </w:t>
              <w:br/>
              <w:t xml:space="preserve">30 коек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числа          </w:t>
              <w:br/>
              <w:t>функционирующих</w:t>
              <w:br/>
              <w:t xml:space="preserve">коек до 30 и   </w:t>
              <w:br/>
              <w:t xml:space="preserve">более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           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ческ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2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