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7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025"/>
        <w:gridCol w:w="1890"/>
        <w:gridCol w:w="1890"/>
        <w:gridCol w:w="2295"/>
        <w:gridCol w:w="1890"/>
        <w:gridCol w:w="1621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ПУ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  </w:t>
              <w:br/>
              <w:t xml:space="preserve">нового       </w:t>
              <w:br/>
              <w:t xml:space="preserve">отделения не </w:t>
              <w:br/>
              <w:t>менее 30 ко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числа</w:t>
              <w:br/>
              <w:t xml:space="preserve">функционирующих </w:t>
              <w:br/>
              <w:t xml:space="preserve">коек до 30 и    </w:t>
              <w:br/>
              <w:t xml:space="preserve">более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тегического планирования    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3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