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8 г. N 7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 В.Ю.Се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2025"/>
        <w:gridCol w:w="1484"/>
        <w:gridCol w:w="1891"/>
        <w:gridCol w:w="2159"/>
        <w:gridCol w:w="1755"/>
        <w:gridCol w:w="1485"/>
        <w:gridCol w:w="188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</w:t>
              <w:br/>
              <w:t xml:space="preserve">отделения   </w:t>
              <w:br/>
              <w:t xml:space="preserve">(окружное,  </w:t>
              <w:br/>
              <w:t>межокружно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</w:t>
              <w:br/>
              <w:t xml:space="preserve">нового    </w:t>
              <w:br/>
              <w:t xml:space="preserve">отделения </w:t>
              <w:br/>
              <w:t xml:space="preserve">не менее  </w:t>
              <w:br/>
              <w:t xml:space="preserve">30 коек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</w:t>
              <w:br/>
              <w:t xml:space="preserve">числа          </w:t>
              <w:br/>
              <w:t>функционирующих</w:t>
              <w:br/>
              <w:t xml:space="preserve">коек до 30 и   </w:t>
              <w:br/>
              <w:t xml:space="preserve">более   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тегического планирования          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4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