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9 г. N 10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 В.Ю. Сем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" 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СТВОВАНИЯ И РАЗВИТИЯ СПЕЦИАЛИЗИРОВАННЫХ В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ЦИОНАРНОЙ МЕДИЦИНСКОЙ ПОМОЩИ НА 2009-2012 Г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ДИЦИНСКОМ ОКРУГЕ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6"/>
        <w:gridCol w:w="2024"/>
        <w:gridCol w:w="1351"/>
        <w:gridCol w:w="1889"/>
        <w:gridCol w:w="2431"/>
        <w:gridCol w:w="1889"/>
        <w:gridCol w:w="1486"/>
        <w:gridCol w:w="1888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тделения</w:t>
              <w:br/>
              <w:t xml:space="preserve">(окружное,   </w:t>
              <w:br/>
              <w:t xml:space="preserve">межокружное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за исполнение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</w:t>
              <w:br/>
              <w:t xml:space="preserve">нового   </w:t>
              <w:br/>
              <w:t>отделения</w:t>
              <w:br/>
              <w:t xml:space="preserve">не менее </w:t>
              <w:br/>
              <w:t xml:space="preserve">30 коек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ие   </w:t>
              <w:br/>
              <w:t>существующего</w:t>
              <w:br/>
              <w:t xml:space="preserve">отделения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числа </w:t>
              <w:br/>
              <w:t xml:space="preserve">функционирующих  </w:t>
              <w:br/>
              <w:t xml:space="preserve">коек до 30 и     </w:t>
              <w:br/>
              <w:t xml:space="preserve">более  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здравоохранения                       Ю.К. М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здравоохранения                       Г.В. Тамаз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отделом стратегического                        Н.Н. Михн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 на заседании Координацион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39:00Z</dcterms:modified>
  <cp:revision>2</cp:revision>
  <dc:subject>План</dc:subject>
  <dc:title>План совершенствования и развития специализированных видов стационарной медицинской помощи на 2009-2012 гг. в медицинском округе № 11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