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8 г. N 10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Ю. Семе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ЕНСТВОВАНИЯ И РАЗВИТИЯ СПЕЦИАЛИЗИРОВАННЫХ В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ЦИОНАРНОЙ МЕДИЦИНСКОЙ ПОМОЩИ НА 2009-2012 Г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ДИЦИНСКОМ ОКРУГЕ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6"/>
        <w:gridCol w:w="2024"/>
        <w:gridCol w:w="1486"/>
        <w:gridCol w:w="1889"/>
        <w:gridCol w:w="2296"/>
        <w:gridCol w:w="1889"/>
        <w:gridCol w:w="1486"/>
        <w:gridCol w:w="1888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тделения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отделения</w:t>
              <w:br/>
              <w:t xml:space="preserve">(окружное,   </w:t>
              <w:br/>
              <w:t xml:space="preserve">межокружное)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>за исполнение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 </w:t>
              <w:br/>
              <w:t xml:space="preserve">нового    </w:t>
              <w:br/>
              <w:t>отделения,</w:t>
              <w:br/>
              <w:t xml:space="preserve">не менее  </w:t>
              <w:br/>
              <w:t xml:space="preserve">30 коек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упнение   </w:t>
              <w:br/>
              <w:t>существующего</w:t>
              <w:br/>
              <w:t xml:space="preserve">отделения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числа</w:t>
              <w:br/>
              <w:t xml:space="preserve">функционирующих </w:t>
              <w:br/>
              <w:t xml:space="preserve">коек до 30 и    </w:t>
              <w:br/>
              <w:t xml:space="preserve">более  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здравоохранения                          Ю.К. Мищ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здравоохранения                          Г.В. Тамаз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стратегического                            Н.Н. Михн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на заседании Координацион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1</Characters>
  <CharactersWithSpaces>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39:00Z</dcterms:modified>
  <cp:revision>2</cp:revision>
  <dc:subject>План</dc:subject>
  <dc:title>План совершенствования и развития специализированных видов стационарной медицинской помощи на 2009-2012 гг. в медицинском округе № 8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