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п. 17, 20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НТРАЛИЗОВАННОГО ПОДВОЗА МАТЕРИА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ВТОМОБИЛЬ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 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д 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6"/>
        <w:gridCol w:w="1755"/>
        <w:gridCol w:w="1484"/>
        <w:gridCol w:w="1081"/>
        <w:gridCol w:w="1214"/>
        <w:gridCol w:w="811"/>
        <w:gridCol w:w="1350"/>
        <w:gridCol w:w="1349"/>
        <w:gridCol w:w="1621"/>
        <w:gridCol w:w="943"/>
      </w:tblGrid>
      <w:tr>
        <w:trPr>
          <w:trHeight w:val="8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  <w:br/>
              <w:t>(дата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 войск,</w:t>
              <w:br/>
              <w:t xml:space="preserve">служб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атериальных</w:t>
              <w:br/>
              <w:t xml:space="preserve">средств,  </w:t>
              <w:br/>
              <w:t xml:space="preserve">номенклатур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- </w:t>
              <w:br/>
              <w:t xml:space="preserve">во, т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отправитель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лучатель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- </w:t>
              <w:br/>
              <w:t>ние пере-</w:t>
              <w:br/>
              <w:t>возок, км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  </w:t>
              <w:br/>
              <w:t>часть (под-</w:t>
              <w:br/>
              <w:t xml:space="preserve">разделе-   </w:t>
              <w:br/>
              <w:t>ние), выде-</w:t>
              <w:br/>
              <w:t xml:space="preserve">ляющее     </w:t>
              <w:br/>
              <w:t xml:space="preserve">транспорт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ая</w:t>
              <w:br/>
              <w:t xml:space="preserve">часть  </w:t>
              <w:br/>
              <w:t xml:space="preserve">(склад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</w:t>
              <w:br/>
              <w:t xml:space="preserve">часть  </w:t>
              <w:br/>
              <w:t xml:space="preserve">(склад)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меститель командира соединения по ты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меститель начальника гарнизона по ты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централизованного подвоза материальных средств автомобильным транспортом утверждается командиром соединения (гарниз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и из планов централизованного подвоза материальных средств автомобильным транспортом соединения (гарнизона) направляются командирам соединения (воинских частей), начальникам родов войск и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и родов войск и служб соединения не позднее 15 декабря до начала года, предшествующего планируемому, и до 25 числа месяца, предшествующего планируемому, извещают грузоотправителей и грузополучателей об объемах и сроках централизованного подвоза материальных средств автомобильным транспортом соединения (гарниз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обороны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централизованного подвоза материальных средств автомобильным транспортом в соединении (гарнизон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