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ЛАДКИ СТРЕЛОЧНЫХ ПЕРЕВОДОВ И СВАРКИ СТЫКОВ В 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4"/>
        <w:gridCol w:w="1215"/>
        <w:gridCol w:w="1350"/>
        <w:gridCol w:w="1080"/>
        <w:gridCol w:w="811"/>
        <w:gridCol w:w="1349"/>
        <w:gridCol w:w="1080"/>
        <w:gridCol w:w="811"/>
        <w:gridCol w:w="945"/>
        <w:gridCol w:w="1215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е- </w:t>
              <w:br/>
              <w:t xml:space="preserve">лочного </w:t>
              <w:br/>
              <w:t>перево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укладки/</w:t>
              <w:br/>
              <w:t xml:space="preserve">пропу-  </w:t>
              <w:br/>
              <w:t xml:space="preserve">щенный  </w:t>
              <w:br/>
              <w:t xml:space="preserve">тоннаж, </w:t>
              <w:br/>
              <w:t xml:space="preserve">млн. т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эксплуатаци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-ка заменяе-</w:t>
              <w:br/>
              <w:t>мого стрелочно-</w:t>
              <w:br/>
              <w:t xml:space="preserve">го перево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-  </w:t>
              <w:br/>
              <w:t xml:space="preserve">нейшее </w:t>
              <w:br/>
              <w:t>исполь-</w:t>
              <w:br/>
              <w:t>зование</w:t>
              <w:br/>
              <w:t>заменя-</w:t>
              <w:br/>
              <w:t xml:space="preserve">емого  </w:t>
              <w:br/>
              <w:t xml:space="preserve">стре-  </w:t>
              <w:br/>
              <w:t>лочного</w:t>
              <w:br/>
              <w:t>перево-</w:t>
              <w:br/>
              <w:t xml:space="preserve">да  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-ка укладываемого    </w:t>
              <w:br/>
              <w:t xml:space="preserve">стрелочного перевод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на- </w:t>
              <w:br/>
              <w:t xml:space="preserve">пряжен-  </w:t>
              <w:br/>
              <w:t xml:space="preserve">ность,   </w:t>
              <w:br/>
              <w:t>млн. т-км</w:t>
              <w:br/>
              <w:t xml:space="preserve">брутт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 xml:space="preserve">навли- </w:t>
              <w:br/>
              <w:t xml:space="preserve">ваемая </w:t>
              <w:br/>
              <w:t xml:space="preserve">ско-   </w:t>
              <w:br/>
              <w:t xml:space="preserve">рость  </w:t>
              <w:br/>
              <w:t xml:space="preserve">после  </w:t>
              <w:br/>
              <w:t xml:space="preserve">замены </w:t>
              <w:br/>
              <w:t>пр/бок,</w:t>
              <w:br/>
              <w:t xml:space="preserve">км/ч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брусье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-</w:t>
              <w:br/>
              <w:t xml:space="preserve">е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брусье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вари-</w:t>
              <w:br/>
              <w:t>ваемых</w:t>
              <w:br/>
              <w:t>стыков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заполняется при составлении плана летних путе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едставляемой в ЦП таблице полные данные указываются по стрелочным переводам, укладываемым в главные пути, остальные переводы и сварка стыков в них указываются суммарно по видам, номерам проектов и материалу брусьев и включаются в итогов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указывается индексами: СГ - старогодные стрелочные переводы 1 степени годности (см. ТУ 32 ЦП-01-95), пригодные для укладки в главные пути 3 класса; СС - старогодные 2 - 3 степени годности, пригодные для укладки в станционные пути; РК - подлежащие раскомплектованию на старогодные ремкомплекты; МЛ - непригодные для повторного использования и подлежащие отгрузке в металл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ожидаемое значение грузонапряженности на конец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укладки стрелочных переводов и сварки стыков в них при планировании объемов ремонтно-путевых работ. Форма № П.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