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форм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6 г. N САЭ-3-13/3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дразделения           Руководитель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аппарата ФНС России- разработчика (Исполнителя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работ (группы работ)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, фамилия)          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ранения замечаний и реализации предлож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енных в Протоколы приемо-сдаточных испыт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ботам, выполненным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осударственным контрак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756"/>
        <w:gridCol w:w="1889"/>
        <w:gridCol w:w="946"/>
        <w:gridCol w:w="1755"/>
        <w:gridCol w:w="202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ункта</w:t>
              <w:br/>
              <w:t xml:space="preserve">Кален-  </w:t>
              <w:br/>
              <w:t xml:space="preserve">дарного </w:t>
              <w:br/>
              <w:t xml:space="preserve">план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ункта   </w:t>
              <w:br/>
              <w:t>Календарного</w:t>
              <w:br/>
              <w:t xml:space="preserve">плана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ния или</w:t>
              <w:br/>
              <w:t>предложения в</w:t>
              <w:br/>
              <w:t xml:space="preserve">протоколах  </w:t>
              <w:br/>
              <w:t>приемки рабо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выпол-</w:t>
              <w:br/>
              <w:t xml:space="preserve">н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устранении </w:t>
              <w:br/>
              <w:t xml:space="preserve">замечания  </w:t>
              <w:br/>
              <w:t xml:space="preserve">(реализации </w:t>
              <w:br/>
              <w:t>предложения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>от Исполнителя</w:t>
              <w:br/>
              <w:t xml:space="preserve">(Ф.И.О.)   </w:t>
            </w:r>
          </w:p>
        </w:tc>
      </w:tr>
      <w:tr>
        <w:trPr>
          <w:trHeight w:val="240" w:hRule="atLeast"/>
          <w:cantSplit w:val="true"/>
        </w:trPr>
        <w:tc>
          <w:tcPr>
            <w:tcW w:w="10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комиссии N __ от 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0</Characters>
  <CharactersWithSpaces>1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Федеральная налоговая служба</dc:creator>
  <dc:description/>
  <dc:language>en-US</dc:language>
  <cp:lastModifiedBy/>
  <dcterms:modified xsi:type="dcterms:W3CDTF">2011-10-30T11:39:00Z</dcterms:modified>
  <cp:revision>2</cp:revision>
  <dc:subject>План</dc:subject>
  <dc:title>План устранения замечаний и реализации предложений, включенных в протоколы приемо-сдаточных испытаний по работам, выполненным в соответствии с государственным контрактом для Федеральной налогов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