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енеральный директор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ли заместитель Генерального дир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рирующий соответствующее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лужебную командировку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орган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езжает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родолжительность служебной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агается перечень вопросов (задач), подлежащих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 время пребывания в служебной командировке; в каки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чреждениях), с какими должностными лицами и в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овательности он обязан решать поставленные перед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просы (задачи); средства и методы решения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точный объем работы, который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олнен работ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ли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на служебную командировку федеральному государственному гражданскому служащему системы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