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высших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государствен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казания поддержк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й ре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ОБНЫЙ ПЛАН МЕРОПРИЯТИЙ ПО ПРОВЕДЕНИЮ АДМИНИСТРАТИВ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ОРМЫ В СУБЪЕКТЕ РОССИЙСКОЙ ФЕДЕРАЦИИ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20"/>
        <w:gridCol w:w="1484"/>
        <w:gridCol w:w="1351"/>
        <w:gridCol w:w="4050"/>
      </w:tblGrid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исполнительный </w:t>
              <w:br/>
              <w:t xml:space="preserve">орган государственной власти </w:t>
              <w:br/>
              <w:t>субъекта Российской Федерации</w:t>
              <w:br/>
              <w:t xml:space="preserve">(или его структурное     </w:t>
              <w:br/>
              <w:t xml:space="preserve">подразделение)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44:00Z</dcterms:modified>
  <cp:revision>2</cp:revision>
  <dc:subject>План</dc:subject>
  <dc:title>Подробный план мероприятий по проведению административной реформы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