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го отбор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дминистр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ы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ОБНЫЙ ПЛАН МЕРОПРИЯТИЙ ПО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Й РЕФОРМЫ В ФЕДЕРАЛЬНОМ ОРГ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485"/>
        <w:gridCol w:w="1349"/>
        <w:gridCol w:w="3916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структурное  </w:t>
              <w:br/>
              <w:t xml:space="preserve">подразделение федерального </w:t>
              <w:br/>
              <w:t>органа исполнительной власти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8</Characters>
  <CharactersWithSpaces>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44:00Z</dcterms:modified>
  <cp:revision>2</cp:revision>
  <dc:subject>План</dc:subject>
  <dc:title>Подробный план мероприятий по проведению административной реформы в федеральном органе исполнительной в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