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ЭТАЖНЫЙ ПЛАН НЕ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1320" w:hRule="atLeast"/>
          <w:cantSplit w:val="true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Схема расположения помещений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арендуемого нежилого помещения соглас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ЗАО «Юринформ В»</dc:creator>
  <dc:description/>
  <dc:language>en-US</dc:language>
  <cp:lastModifiedBy/>
  <dcterms:modified xsi:type="dcterms:W3CDTF">2011-10-30T12:05:00Z</dcterms:modified>
  <cp:revision>2</cp:revision>
  <dc:subject>План</dc:subject>
  <dc:title>Поэтажный план арендуемых помещений (приложение к договору аренды не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