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субаренды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ЭТАЖНЫЙ ПЛАН ПОМЕЩЕНИЙ, ПЕРЕДАВАЕМЫХ В СУБАРЕ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арендуемого объекта соглас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 Суб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7</Characters>
  <CharactersWithSpaces>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ЗАО «Юринформ В»</dc:creator>
  <dc:description/>
  <dc:language>en-US</dc:language>
  <cp:lastModifiedBy/>
  <dcterms:modified xsi:type="dcterms:W3CDTF">2011-10-30T12:05:00Z</dcterms:modified>
  <cp:revision>2</cp:revision>
  <dc:subject>План</dc:subject>
  <dc:title>Поэтажный план помещений, передаваемых в субаренду (приложение к договору субаренды нежилых помещ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