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формированию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заказа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циально-трудовой сфере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7 г. N 1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в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, опытно-конструкто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их работ, выполняемых в социально-труд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е по заказам Минздравсоцразвития России в 200_ го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295"/>
        <w:gridCol w:w="1350"/>
        <w:gridCol w:w="4455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научно-</w:t>
              <w:br/>
              <w:t xml:space="preserve">исследова- </w:t>
              <w:br/>
              <w:t xml:space="preserve">тельской   </w:t>
              <w:br/>
              <w:t xml:space="preserve">программы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-</w:t>
              <w:br/>
              <w:t xml:space="preserve">учно-исследова- </w:t>
              <w:br/>
              <w:t xml:space="preserve">тельской, опыт- </w:t>
              <w:br/>
              <w:t xml:space="preserve">но-конструктор- </w:t>
              <w:br/>
              <w:t xml:space="preserve">ской или техно- </w:t>
              <w:br/>
              <w:t xml:space="preserve">логической ра-  </w:t>
              <w:br/>
              <w:t xml:space="preserve">боты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- </w:t>
              <w:br/>
              <w:t xml:space="preserve">ровочная </w:t>
              <w:br/>
              <w:t>стоимость</w:t>
              <w:br/>
              <w:t xml:space="preserve">(тыс.    </w:t>
              <w:br/>
              <w:t xml:space="preserve">руб.)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для включения в план</w:t>
              <w:br/>
              <w:t>НИОКР (федеральный закон, поста-</w:t>
              <w:br/>
              <w:t xml:space="preserve">новление Правительства Россий-  </w:t>
              <w:br/>
              <w:t xml:space="preserve">ской Федерации, Программа соци- </w:t>
              <w:br/>
              <w:t xml:space="preserve">ально-экономического развития   </w:t>
              <w:br/>
              <w:t xml:space="preserve">Российской Федерации на средне- </w:t>
              <w:br/>
              <w:t xml:space="preserve">срочную перспективу и др.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-</w:t>
              <w:br/>
              <w:t xml:space="preserve">ная   </w:t>
              <w:br/>
              <w:t xml:space="preserve">про-  </w:t>
              <w:br/>
              <w:t>дукц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Подпись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в план научно-исследовательских, опытно-конструкторских и технологических работ, выполняемых в социально-трудовой сфере по заказам Минздравсоц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