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проектов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и иных 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ется разрабо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го или дорабо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ществующего прикла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лее - ППО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новок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атываемых на их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мер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оприятий доработки/разработки прикла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675"/>
        <w:gridCol w:w="1890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остановки  </w:t>
              <w:br/>
              <w:t xml:space="preserve">задачи и передача на   </w:t>
              <w:br/>
              <w:t xml:space="preserve">согласовани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С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ка задачи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гласование постановки</w:t>
              <w:br/>
              <w:t xml:space="preserve">задачи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  <w:br/>
              <w:t xml:space="preserve">ЦАФК, УИС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чания к      </w:t>
              <w:br/>
              <w:t xml:space="preserve">функциональным   </w:t>
              <w:br/>
              <w:t xml:space="preserve">требованиям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постановки </w:t>
              <w:br/>
              <w:t xml:space="preserve">задачи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РФК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ая     </w:t>
              <w:br/>
              <w:t>постановка задачи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аботка/разработка   </w:t>
              <w:br/>
              <w:t xml:space="preserve">ППО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ИС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сия ППО для   </w:t>
              <w:br/>
              <w:t xml:space="preserve">испытания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спытани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С,         </w:t>
              <w:br/>
              <w:t xml:space="preserve">Структурное  </w:t>
              <w:br/>
              <w:t>подразделение</w:t>
              <w:br/>
              <w:t xml:space="preserve">ЦАФК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</w:t>
              <w:br/>
              <w:t xml:space="preserve">испытаний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опытной     </w:t>
              <w:br/>
              <w:t xml:space="preserve">эксплуатаци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ИС,         </w:t>
              <w:br/>
              <w:t xml:space="preserve">Структурное  </w:t>
              <w:br/>
              <w:t>подразделение</w:t>
              <w:br/>
              <w:t xml:space="preserve">ЦАФК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опытной </w:t>
              <w:br/>
              <w:t xml:space="preserve">эксплуатации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в постоянную  </w:t>
              <w:br/>
              <w:t xml:space="preserve">эксплуатацию и сдача в </w:t>
              <w:br/>
              <w:t xml:space="preserve">ФАП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С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сия ППО в ФАП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ППО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С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сия ППО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систем       (подпись)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Федеральное казначейство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мероприятий доработки (разработки) прикладного программ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